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20, 2008</w:t>
      </w:r>
    </w:p>
    <w:p>
      <w:pPr>
        <w:pStyle w:val="Normal"/>
        <w:rPr/>
      </w:pPr>
      <w:r>
        <w:rPr/>
        <w:t>Chapter # 9 FIAE</w:t>
      </w:r>
    </w:p>
    <w:p>
      <w:pPr>
        <w:pStyle w:val="Normal"/>
        <w:rPr/>
      </w:pPr>
      <w:r>
        <w:rPr/>
      </w:r>
    </w:p>
    <w:p>
      <w:pPr>
        <w:pStyle w:val="Normal"/>
        <w:rPr/>
      </w:pPr>
      <w:r>
        <w:rPr/>
        <w:tab/>
        <w:t>This chapter talked about different approaches to avoid when doing grading and assessments. One thing to avoid is punishing students for redoing an assignment. This means that even though they might have gotten A the second time around they can’t get that full grade because they were redoing. Homework can’t happen until after the mastery. It is ineffective and they could be practicing the mastery wrong. It is best to give out homework after mastery. Homework should also just be about 10% of their whole grade. Essays are a good way to do assessments and see mastery. Other things to avoid are bonus points, group grades, grading curve, and zeros.</w:t>
      </w:r>
    </w:p>
    <w:p>
      <w:pPr>
        <w:pStyle w:val="Normal"/>
        <w:rPr/>
      </w:pPr>
      <w:r>
        <w:rPr/>
      </w:r>
    </w:p>
    <w:p>
      <w:pPr>
        <w:pStyle w:val="Normal"/>
        <w:rPr/>
      </w:pPr>
      <w:r>
        <w:rPr/>
        <w:tab/>
        <w:t xml:space="preserve">I liked this chapter a lot, I actually plan on changing around some of my WHERETOs and syllabus to avoid the things in the chapter. I know that I am going to make homework a lot less then I have it. Also I my have more essays sense they show assessments better then a quiz. There was also other helpful information to keep in mind when I start teaching. I will definitely have to remember not to give out group grades and to avoid handing zeros ou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19:00Z</dcterms:created>
  <dc:creator>Student</dc:creator>
  <dc:description/>
  <cp:keywords/>
  <dc:language>en-US</dc:language>
  <cp:lastModifiedBy>Student</cp:lastModifiedBy>
  <dcterms:modified xsi:type="dcterms:W3CDTF">2008-03-20T10:32:00Z</dcterms:modified>
  <cp:revision>1</cp:revision>
  <dc:subject/>
  <dc:title>Brenna Fenderson</dc:title>
</cp:coreProperties>
</file>